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brzeż, dnia 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imię i nazwisko rodzica/prawnego opiekuna*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yrektor Szkoły Podstawowej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brzeży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niosek o wydanie Legitymacj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 się z prośbą o wydanie mLegitymacji dla mojego dzieck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mię i nazwisk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1"/>
        <w:gridCol w:w="481"/>
        <w:gridCol w:w="481"/>
        <w:gridCol w:w="481"/>
        <w:gridCol w:w="481"/>
        <w:gridCol w:w="481"/>
        <w:gridCol w:w="481"/>
        <w:gridCol w:w="482"/>
        <w:gridCol w:w="482"/>
        <w:gridCol w:w="482"/>
      </w:tblGrid>
      <w:tr>
        <w:trPr>
          <w:trHeight w:val="4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SEL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a klasy .............. Szkoły Podstawowej w Zabrzeży. Dziecko posiada legitymację </w:t>
        <w:br/>
        <w:t xml:space="preserve">w wersji papierowej nr ....................., wydanej dnia ..………...……, która zostanie okazana przy odbiorze kodu uwierzytelniającego przez rodzica/opiekuna* ucznia/ucznia*. Jednocześnie informuję o zaznajomieniu się z procedurą udostępniania oraz regulaminem usługi mLegitymacji szkolnej w Aplikacji mObywatel oraz przesłaniu zdjęcia legitymacyjnego (w formacie JPG lub JPEG w rozmiarze do 5MB) na adres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p.zabrzez@lacko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data i podpis rodzica/ prawnego opiekun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zabrzez@lacko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1:00Z</dcterms:created>
  <dc:creator>dell</dc:creator>
  <dc:description/>
  <dc:language>en-US</dc:language>
  <cp:lastModifiedBy>Admin</cp:lastModifiedBy>
  <cp:lastPrinted>2020-03-17T11:01:00Z</cp:lastPrinted>
  <dcterms:modified xsi:type="dcterms:W3CDTF">2020-03-17T10:01:00Z</dcterms:modified>
  <cp:revision>2</cp:revision>
  <dc:subject/>
  <dc:title/>
</cp:coreProperties>
</file>