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ED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dostępniania mLegitymacji szkol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zkole Podstawowej w Zabrzeż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stawa prawna: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porządzenie Ministra Edukacji Narodowej z dnia 27 sierpnia 2019 r. w sprawie świadectw, dyplomów państwowych i innych druków (Dz.U. 2019 poz. 170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ń́ przyjęty do szkoły może otrzymać́ mLegitymację szkolną na wniosek rodzica/opiekuna prawnego/pełnoletniego ucznia. mLegitymacja szkolna jest ważna w okresie ważności wydanej uczniowi odpowiednio legitymacji szkolnej albo e-legitymacji szkolnej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Legitymacja szkolna może być wydana uczniowi, któremu nadano numer PESEL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udostępnienia mLegitymacji niezbędne jest aktualne zdjęcie zgodne z obowiązującymi wymogami. Zdjęcie w postaci cyfrowej o rozdzielczości 354 × 496 lub jej wielokrotności w formacie jpg, nie większe niż 5 MB, można dostarczyć na urządzeniu przenośnym lub przesłać na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p.zabrzez@lacko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Po złożeniu wymienionych dokumentów rodzic/prawny opiekun/pełnoletni uczeń otrzyma jednorazowy kod QR oraz hasło umożliwiające dostęp do usługi. Aplikacja może być aktywowana tylko na jednym urządzeniu mobilnym w ciągu 30 dni od momentu wygenerowana w systemie.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oprawność danych wpisanych we wniosku o wydanie mLegitymacji oraz za fotografię odpowiada rodzic/opiekun lub pełnoletni uczeń.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sekwencją dołączenia nieodpowiedniej fotografii oraz wpisania we wniosku danych niezgodnych ze stanem faktycznym będzie niewydanie legitymacji przez uprawnionego pracownika szkoły.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Legitymacja jest częścią aplikacji opracowanej przez Ministerstwo Cyfryzacji. Aplikacja ta pozwoli pobrać mLegitymację na telefon na podstawie danych autoryzacyjnych wydawanych przez szkołę uczniowi, któremu wcześniej wydano legitymację szkolną.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uruchomienia aplikacji konieczne jest urządzenie z systemem Android minimum 6.0.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, potrzebne do wygenerowania legitymacji, będę wprowadzane do systemu za pomocą specjalnego interfejsu internetowego przez dyrektora lub uprawnionego do tego pracownika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koła będzie wypisywała zlecenie udostępnienia mLegitymacji za pomocą Profilu zaufanego, a po wypisaniu zlecenia otrzyma kod uwierzytelniający, który wydrukuje </w:t>
        <w:br/>
        <w:t xml:space="preserve">i wręczy za potwierdzeniem odbioru rodzicowi/opiekunowi bądź pełnoletniemu uczniowi. Istnieje możliwość wręczenia kodu bezpośrednio niepełnoletniemu uczniowi, jeśli zostanie to wskazane we wniosku.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Legitymacja jest unieważniana w trakcie roku szkolnego: 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wniosek pełnoletniego ucznia lub rodziców niepełnoletniego ucznia, </w:t>
        <w:br/>
        <w:t xml:space="preserve">w szczególności w przypadku utraty mLegitymacji szkolnej na skutek uszkodzeń, niepoprawnego działania lub utraty urządzenia mobilnego, w którym przechowywana była mLegitymacja szkolna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miany imienia (imion) lub nazwiska ucznia, jeżeli zmiana imienia (imion) lub nazwiska nastąpiła na podstawie decyzji administracyjnej albo orzeczenia sądowego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rzędu w przypadku: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traty ważności wydanej uczniowi legitymacji szkolnej albo e-legitymacji szkolnej,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jścia ucznia do innej szkoły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Legitymacja wydawana jest ponownie w przypadku: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a ważności wydanej legitymacji szkolnej albo e-legitymacji szkolnej;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wierdzenia w niej błędów lub pomyłek;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eważnienia w przypadku, o którym mowa w ust. 10 pkt 1; </w:t>
      </w:r>
    </w:p>
    <w:p>
      <w:pPr>
        <w:pStyle w:val="Akapitzlist"/>
        <w:spacing w:before="0" w:after="0"/>
        <w:ind w:left="1512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y aktywować usługę mLegitymacja, należy: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uchomić Aplikację mObywatel i zalogować się do niej. − wybrać opcję dodaj mLegitymację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oznać się z informacją o procesie aktywacji mLegitymacji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oznać się z regulaminem i zaakceptować go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poznać się z klauzulą informacyjną przetwarzania danych. − wyrazić zgodę dla systemu Android na używanie zasobów systemowych (jeśli taka zgoda nie była jeszcze udzielona)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prowadzić (zeskanować) kod QR otrzymany w szkole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prowadzić kod aktywacyjny otrzymany w szkole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twierdzić komunikat i wczytać dane legitymacji do Aplikacji mObywatel. </w:t>
      </w:r>
    </w:p>
    <w:p>
      <w:pPr>
        <w:pStyle w:val="Akapitzlist"/>
        <w:spacing w:before="0" w:after="0"/>
        <w:ind w:left="74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ułatwienia do procedury załącza się instrukcję „krok po kroku” pobrania i uruchomienia Legitymacji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Legitymacja wydawana/udostępniana jest do 14 dni od dnia złożenia poprawnego wniosku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yrektor lub uprawniony pracownik szkoły poinformuje rodzica/opiekuna/pełnoletniego ucznia, który złożył wniosek o wydanie mLegitymacji, o wygenerowaniu kodu i możliwości odbioru w sekretaria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.zabrzez@lac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9:00Z</dcterms:created>
  <dc:creator>dell</dc:creator>
  <dc:description/>
  <dc:language>en-US</dc:language>
  <cp:lastModifiedBy>Admin</cp:lastModifiedBy>
  <cp:lastPrinted>2020-03-17T10:58:00Z</cp:lastPrinted>
  <dcterms:modified xsi:type="dcterms:W3CDTF">2020-03-17T09:59:00Z</dcterms:modified>
  <cp:revision>2</cp:revision>
  <dc:subject/>
  <dc:title/>
</cp:coreProperties>
</file>